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Heading2"/>
        <w:rPr/>
      </w:pPr>
      <w:r>
        <w:rPr>
          <w:rFonts w:cs="Georgia" w:ascii="Georgia" w:hAnsi="Georgia"/>
          <w:color w:val="0000FF"/>
        </w:rPr>
        <w:drawing>
          <wp:inline distT="0" distB="0" distL="0" distR="0">
            <wp:extent cx="10001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0000FF"/>
        </w:rPr>
        <w:tab/>
        <w:t xml:space="preserve">   </w:t>
      </w:r>
      <w:r>
        <w:rPr>
          <w:rFonts w:cs="Georgia" w:ascii="Georgia" w:hAnsi="Georgia"/>
        </w:rPr>
        <w:t>Povodí Moravy, s.p., Brno, Dřevařská 11, 602 00 BRNO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ZADÁNÍ ROZSAHU STAVBY</w:t>
      </w:r>
    </w:p>
    <w:p>
      <w:pPr>
        <w:pStyle w:val="Normal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ind w:left="284" w:firstLine="1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284" w:firstLine="1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VD Bystřička, doplnění návodních uzávěrů, 213353TEC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60720" cy="432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pracoval:</w:t>
      </w:r>
    </w:p>
    <w:p>
      <w:pPr>
        <w:pStyle w:val="Normal"/>
        <w:rPr/>
      </w:pPr>
      <w:r>
        <w:rPr/>
        <w:t>Tomáš Bezděk</w:t>
      </w:r>
    </w:p>
    <w:p>
      <w:pPr>
        <w:pStyle w:val="Normal"/>
        <w:rPr/>
      </w:pPr>
      <w:r>
        <w:rPr/>
        <w:t>5. 1. 2022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Základní údaje:</w:t>
      </w:r>
    </w:p>
    <w:p>
      <w:pPr>
        <w:pStyle w:val="Normal"/>
        <w:ind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ázev stavby:</w:t>
        <w:tab/>
        <w:tab/>
        <w:tab/>
        <w:tab/>
        <w:tab/>
        <w:tab/>
        <w:t>VD Bystřička, doplnění návodních uzávěrů, 213353TEC</w:t>
      </w:r>
    </w:p>
    <w:p>
      <w:pPr>
        <w:pStyle w:val="Normal"/>
        <w:rPr/>
      </w:pPr>
      <w:r>
        <w:rPr/>
        <w:t xml:space="preserve">Vodní tok/stavba:         </w:t>
        <w:tab/>
        <w:tab/>
        <w:tab/>
        <w:tab/>
        <w:t xml:space="preserve">VD Bystřička </w:t>
      </w:r>
    </w:p>
    <w:p>
      <w:pPr>
        <w:pStyle w:val="TextBodyIndent"/>
        <w:spacing w:before="0" w:after="0"/>
        <w:ind w:left="0" w:hanging="0"/>
        <w:rPr/>
      </w:pPr>
      <w:r>
        <w:rPr/>
        <w:t>Místo stavby:</w:t>
        <w:tab/>
        <w:tab/>
        <w:t xml:space="preserve">   </w:t>
        <w:tab/>
        <w:tab/>
        <w:tab/>
        <w:tab/>
        <w:t>k. ú. Bystřička I [617156]</w:t>
      </w:r>
    </w:p>
    <w:p>
      <w:pPr>
        <w:pStyle w:val="TextBodyIndent"/>
        <w:spacing w:before="0" w:after="0"/>
        <w:ind w:left="0" w:hanging="0"/>
        <w:rPr/>
      </w:pPr>
      <w:r>
        <w:rPr/>
        <w:t>ORP:</w:t>
        <w:tab/>
        <w:tab/>
        <w:tab/>
        <w:tab/>
        <w:tab/>
        <w:tab/>
        <w:tab/>
        <w:t xml:space="preserve">Vsetín </w:t>
      </w:r>
    </w:p>
    <w:p>
      <w:pPr>
        <w:pStyle w:val="Normal"/>
        <w:rPr/>
      </w:pPr>
      <w:r>
        <w:rPr/>
        <w:t xml:space="preserve">Stupeň dokumentace:     </w:t>
        <w:tab/>
        <w:tab/>
        <w:tab/>
        <w:tab/>
        <w:t xml:space="preserve">Zadání rozsahu stavby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Účel stavby:                </w:t>
        <w:tab/>
        <w:tab/>
        <w:tab/>
        <w:tab/>
        <w:t>odstranění závady z Prohlídky TBD</w:t>
      </w:r>
    </w:p>
    <w:p>
      <w:pPr>
        <w:pStyle w:val="Normal"/>
        <w:rPr>
          <w:color w:val="FF0000"/>
        </w:rPr>
      </w:pPr>
      <w:r>
        <w:rPr/>
        <w:t>Číslo HM:</w:t>
        <w:tab/>
        <w:tab/>
        <w:tab/>
        <w:tab/>
        <w:tab/>
        <w:tab/>
        <w:t>HM 221618</w:t>
      </w:r>
    </w:p>
    <w:p>
      <w:pPr>
        <w:pStyle w:val="Normal"/>
        <w:rPr/>
      </w:pPr>
      <w:r>
        <w:rPr/>
        <w:t>Investor:</w:t>
        <w:tab/>
        <w:tab/>
        <w:t xml:space="preserve">        </w:t>
        <w:tab/>
        <w:tab/>
        <w:tab/>
        <w:tab/>
        <w:t xml:space="preserve">Povodí Moravy, s. p., Dřevařská 11,602 00 Brno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pokládané termíny plnění:</w:t>
        <w:tab/>
        <w:tab/>
        <w:tab/>
        <w:t>05 – 11/2022</w:t>
      </w:r>
    </w:p>
    <w:p>
      <w:pPr>
        <w:pStyle w:val="Normal"/>
        <w:rPr>
          <w:b/>
          <w:b/>
        </w:rPr>
      </w:pPr>
      <w:r>
        <w:rPr/>
        <w:t>Přípravné práce:</w:t>
        <w:tab/>
        <w:tab/>
        <w:tab/>
        <w:tab/>
        <w:tab/>
        <w:t>ihned po nabytí účinnosti SoD</w:t>
      </w:r>
    </w:p>
    <w:p>
      <w:pPr>
        <w:pStyle w:val="Normal"/>
        <w:rPr/>
      </w:pPr>
      <w:r>
        <w:rPr/>
        <w:t xml:space="preserve">Kontaktní osoba: Tomáš Bezděk, e-mail: </w:t>
      </w:r>
      <w:hyperlink r:id="rId4">
        <w:r>
          <w:rPr>
            <w:rStyle w:val="InternetLink"/>
          </w:rPr>
          <w:t>bezdek@pmo.cz</w:t>
        </w:r>
      </w:hyperlink>
      <w:r>
        <w:rPr/>
        <w:t xml:space="preserve"> , tel. + 420 725 502 860 </w:t>
      </w:r>
    </w:p>
    <w:p>
      <w:pPr>
        <w:pStyle w:val="Normal"/>
        <w:rPr/>
      </w:pPr>
      <w:r>
        <w:rPr/>
      </w:r>
    </w:p>
    <w:p>
      <w:pPr>
        <w:pStyle w:val="BodyText3"/>
        <w:tabs>
          <w:tab w:val="clear" w:pos="567"/>
        </w:tabs>
        <w:jc w:val="both"/>
        <w:rPr/>
      </w:pPr>
      <w:r>
        <w:rPr>
          <w:b/>
          <w:bCs/>
        </w:rPr>
        <w:t>Provedením udržovacích prací nedojde ke vlivu na stabilitu vodního díla, na nakládání s vodami, na životní prostředí.</w:t>
      </w:r>
      <w:r>
        <w:rPr/>
        <w:t xml:space="preserve">      </w:t>
      </w:r>
    </w:p>
    <w:p>
      <w:pPr>
        <w:pStyle w:val="BodyText3"/>
        <w:tabs>
          <w:tab w:val="clear" w:pos="567"/>
        </w:tabs>
        <w:jc w:val="both"/>
        <w:rPr>
          <w:b/>
          <w:b/>
        </w:rPr>
      </w:pPr>
      <w:r>
        <w:rPr>
          <w:b/>
        </w:rPr>
      </w:r>
    </w:p>
    <w:p>
      <w:pPr>
        <w:pStyle w:val="BodyText3"/>
        <w:tabs>
          <w:tab w:val="clear" w:pos="567"/>
        </w:tabs>
        <w:jc w:val="both"/>
        <w:rPr/>
      </w:pPr>
      <w:r>
        <w:rPr>
          <w:b/>
        </w:rPr>
        <w:t xml:space="preserve">Při všech situacích, kdy by mohla být jakýmkoliv způsobem omezena manipulovatelnost vodního díla, je zhotovitel povinen tyto konzultovat s dispečinkem PMO.                                       </w:t>
      </w:r>
    </w:p>
    <w:p>
      <w:pPr>
        <w:pStyle w:val="Normlnodsazen"/>
        <w:spacing w:lineRule="auto" w:line="288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opis současného stav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Vodní dílo je situováno na toku Bystřička v km 5,480 u obce Bystřička. Jedná se o zděnou hráz v kruhovém oblouku o výšce 36,5m nad základovou spárou, s délkou v koruně hráze 180m. </w:t>
      </w:r>
    </w:p>
    <w:p>
      <w:pPr>
        <w:pStyle w:val="Normal"/>
        <w:rPr/>
      </w:pPr>
      <w:r>
        <w:rPr/>
        <w:t>V základové části hráze prochází injekční štola, do které je přístup pomocí tří přístupových štol.</w:t>
      </w:r>
    </w:p>
    <w:p>
      <w:pPr>
        <w:pStyle w:val="Normal"/>
        <w:rPr/>
      </w:pPr>
      <w:r>
        <w:rPr/>
        <w:t>Hlavní výpustná zařízení tvoří hrázová spodní výpust DN 1200, dvě spodní výpusti DN 700, umístěné mimo hráz v obtokové štole a nehrazený bezpečnostní přeliv na levém břehu. Na bezpečnostní přeliv navazuje kaskáda, která je ukončena ve vývaru, který je společný i pro spodní výpusti 2x DN 700.</w:t>
      </w:r>
    </w:p>
    <w:p>
      <w:pPr>
        <w:pStyle w:val="Normal"/>
        <w:rPr/>
      </w:pPr>
      <w:r>
        <w:rPr/>
        <w:t xml:space="preserve">Hlavními účely vodního díla jsou protipovodňová ochrana, intervenční nalepšení odtoku pro vodárenský odběr, zajištění minimálního průtoku pod VD, využití vodní energie apo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Účel stavb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3"/>
        <w:ind w:left="0" w:hanging="0"/>
        <w:jc w:val="both"/>
        <w:rPr/>
      </w:pPr>
      <w:r>
        <w:rPr>
          <w:sz w:val="24"/>
          <w:szCs w:val="24"/>
        </w:rPr>
        <w:t xml:space="preserve">Účelem stavby je odstranění závady z Komplexní prohlídky uzávěrů spodních výpustí TBP, konané v červenci 2018, tj. uvedení stavu do souladu se zněním ČSN 752340, resp. čl. 7,9,1, kde se uvádí, že na spodních výpustích musí být osazeny tří uzávěry (dva provozní + jeden revizní) na jedné větvi. V současnosti jsou osazeny pouze dva uzávěry na jedné SV.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ožadovaný rozsah prací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) </w:t>
        <w:tab/>
        <w:t xml:space="preserve">Nové nožové šoupátko 2 x DN 700 PN6 </w:t>
      </w:r>
    </w:p>
    <w:p>
      <w:pPr>
        <w:pStyle w:val="Normal"/>
        <w:rPr/>
      </w:pPr>
      <w:r>
        <w:rPr/>
        <w:t>Jedná se o nové uzávěry DN 700 PN6, které umožňují spolehlivé zavírání do plného průtoku vody a částečnou regulaci průtoku. Dodávka zahrnuje i vlastní nový mechanismus ovládání s elektropohonem s krytím IP 67. Tlaková zkouška tělesa uzávěru bude provedena tlakem o velikosti odpovídající tlakové třídě PN6. Veškeré zkoušky proběhnou za účasti zástupců objednatele a o výsledku zkoušky bude vypracován protokol, který bude součástí závěrečné zprávy zhotovitele. Opravené a nově dodávané díly budou opatřeny nátěrovým systémem pro vodní prostředí. Nátěrový systém dle ČSN EN ISO 12944-1 až 8, životnost nátěru vysoká - větší než 15 let, venkovní prostředí C4, odolný abrazi a mechanickému poškozen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echnická specifikace uzávěrů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as otevření / zavření  do 5 min.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řipojovací příruby DN700, PN6 – ověří zhotovitel na základě skutečného stavu stavby.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pojovací materiál – nerez A2-70.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kříňové nožové šoupátko bude svařované konstrukce s odkalením ve spodní části alespoň G1“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ovotěsnící uzávěr – provedení nezez - bronz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anipulace – uzavírání do průtoku cca 5,8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s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závěr bude vybaven patkami pro usazení na betonový základ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estoupající vřeteno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lektromechanický pohon s krytím IP67 se šnekovou převodovkou - ruční kolo, topný článek, vysílač polohy 4-20 mA pro zapojení do stávajícího systému pro dálkové ovládání, blok místního ovládání.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ěsnostní zkouška pro kontrolu průsaků desky ve směru toku vody bude provedena tlakem vody 0,44 MPa, po dobu 20min. povolený průsak max. 0,2 l/min</w:t>
      </w:r>
    </w:p>
    <w:p>
      <w:pPr>
        <w:pStyle w:val="Normal"/>
        <w:rPr>
          <w:u w:val="single"/>
        </w:rPr>
      </w:pPr>
      <w:r>
        <w:rPr>
          <w:u w:val="single"/>
        </w:rPr>
        <w:t>Materiálové provedení uzávěr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hybový šroub – nerez</w:t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hybová matice - bronz</w:t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ěleso, stojan, příruby - uhlíková ocel</w:t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Těsnící deska a těsnící plocha – nerez x bronz 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pojovací materiál – nerez A2-70.</w:t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átěrový systém s atestem pro pitnou vodu dle schváleného nátěrového systému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)</w:t>
        <w:tab/>
        <w:t>Přístupová plošina k ovládání nožových šoupátek</w:t>
      </w:r>
    </w:p>
    <w:p>
      <w:pPr>
        <w:pStyle w:val="Normal"/>
        <w:ind w:firstLine="708"/>
        <w:rPr/>
      </w:pPr>
      <w:r>
        <w:rPr/>
        <w:t>K zajištění přístupu k pohonům nožových šoupátek bude osazena pochozí plošina z nerezových válcovaných polotovarů 1.4301, krytá kompozitním roštem. Vstup na plošinu bude z úrovně podlahy výpustné štoly pomocí žebříku. Předpokládaná hmotnost konstrukce 280 kg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)</w:t>
        <w:tab/>
        <w:t xml:space="preserve">Potrubní uklidňovací díl 2x DN 700 PN6 </w:t>
      </w:r>
    </w:p>
    <w:p>
      <w:pPr>
        <w:pStyle w:val="Normal"/>
        <w:ind w:firstLine="708"/>
        <w:rPr/>
      </w:pPr>
      <w:r>
        <w:rPr/>
        <w:t>Potrubní díly délky 1000 mm z nerezového materiálu 1.4301 oceli, připojené za dodané nožové šoupátka, spojovací materiál nerez A2-70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)</w:t>
        <w:tab/>
        <w:t>Elektro přípojka</w:t>
      </w:r>
    </w:p>
    <w:p>
      <w:pPr>
        <w:pStyle w:val="Normal"/>
        <w:ind w:firstLine="708"/>
        <w:rPr/>
      </w:pPr>
      <w:r>
        <w:rPr/>
        <w:t>Pro napájení nových servopohonů nožových šoupátek DN 700 bude provedena nová přípojka o napětí 400 V. Napojovací místo je v suterénu domku hrázného, dále bude proveden prostup přes obvodové zdivo pod úrovní terénu. Výkopem v terénu délky cca 10 m bude přípojka přivedena ke vstupní žebříkové šachtě vypouštěcí štoly. Svislou šachtou bude přípojka dovedena v chráničce k servopohonům nožových šoupátek. Ovládání servopohonů bude místní – umístěné přímo na servopohonu a dálkové. Umístění rozvaděče dálkového ovládání určí investo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4.5.)</w:t>
      </w:r>
      <w:r>
        <w:rPr/>
        <w:tab/>
      </w:r>
      <w:r>
        <w:rPr>
          <w:b/>
        </w:rPr>
        <w:t>Závěrečná zpráva zhotovitele</w:t>
      </w:r>
    </w:p>
    <w:p>
      <w:pPr>
        <w:pStyle w:val="Normal"/>
        <w:ind w:left="705" w:hanging="705"/>
        <w:rPr/>
      </w:pPr>
      <w:r>
        <w:rPr/>
        <w:t>kde bude přehledně zdokumentován postup při provádění prací a dodávek: stav před   – provádění  – stav po.</w:t>
      </w:r>
    </w:p>
    <w:p>
      <w:pPr>
        <w:pStyle w:val="Normal"/>
        <w:ind w:left="705" w:hanging="705"/>
        <w:rPr/>
      </w:pPr>
      <w:r>
        <w:rPr/>
        <w:t>Závěrečná zpráva zhotovitele s doložením potřebných dokladů (výkresy skutečného provedení, doklady k</w:t>
      </w:r>
    </w:p>
    <w:p>
      <w:pPr>
        <w:pStyle w:val="Normal"/>
        <w:ind w:left="705" w:hanging="705"/>
        <w:rPr/>
      </w:pPr>
      <w:r>
        <w:rPr/>
        <w:t xml:space="preserve">použitým výrobkům a materiálům, prohlášení o shodě, fotodokumentace, plán a pokyny údržby, atd.) bude </w:t>
      </w:r>
    </w:p>
    <w:p>
      <w:pPr>
        <w:pStyle w:val="Normal"/>
        <w:ind w:left="705" w:hanging="705"/>
        <w:rPr/>
      </w:pPr>
      <w:r>
        <w:rPr/>
        <w:t>dodána při předání a převzetí díla a to 2x v tištěné podobě, 1x na CD –R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 prací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pacing w:before="120" w:after="60"/>
        <w:ind w:left="864" w:hanging="8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žové šoupátka DN 700 PN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56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prava stávajícího vyústění potrubí DN 700 v odpadní štole: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Odsekání stěny v okolí potrubí do hloubky ~ 100 mm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Mechanické očištění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Očištění příruby DN 700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Aplikace protikorozního nátěrového systému – na vnější povrch potrubí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Zapravení stěny (reprofilační malta)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Povrch vnitřní plochy potrubí bude vyspraven do délky cca 1 m od příruby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 očistění bude vnitřní povrch poškozený důlkovou korozí vyspraven epoxidovým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melem - např. Belzona 1111 – Super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 zatvrdnutí bude na vnitřní část potrubí aplikován vnitřní ochranný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poxidový nátěr např. Belzona 5811 s celkovou tl. nátěru 450 μm, jež bude proveden ve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vou vrstvách.</w:t>
      </w:r>
    </w:p>
    <w:p>
      <w:pPr>
        <w:pStyle w:val="Odstavecseseznamem"/>
        <w:ind w:left="142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stavecseseznamem"/>
        <w:numPr>
          <w:ilvl w:val="0"/>
          <w:numId w:val="6"/>
        </w:numPr>
        <w:spacing w:lineRule="auto" w:line="256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ontáž nožových šoupátek DN 700 PN6</w:t>
      </w:r>
    </w:p>
    <w:p>
      <w:pPr>
        <w:pStyle w:val="Odstavecseseznamem"/>
        <w:numPr>
          <w:ilvl w:val="0"/>
          <w:numId w:val="6"/>
        </w:numPr>
        <w:spacing w:lineRule="auto" w:line="256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ontáž pochozí plošiny včetně žebříku</w:t>
      </w:r>
    </w:p>
    <w:p>
      <w:pPr>
        <w:pStyle w:val="Odstavecseseznamem"/>
        <w:numPr>
          <w:ilvl w:val="0"/>
          <w:numId w:val="6"/>
        </w:numPr>
        <w:spacing w:lineRule="auto" w:line="256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ontáž 2 ks potrubního uklidňovacího dílu</w:t>
      </w:r>
    </w:p>
    <w:p>
      <w:pPr>
        <w:pStyle w:val="Odstavecseseznamem"/>
        <w:numPr>
          <w:ilvl w:val="0"/>
          <w:numId w:val="6"/>
        </w:numPr>
        <w:spacing w:lineRule="auto" w:line="256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eřízení a vyzkoušení uzávěrů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/>
          <w:sz w:val="24"/>
          <w:szCs w:val="24"/>
          <w:lang w:eastAsia="cs-CZ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pacing w:before="120" w:after="60"/>
        <w:ind w:left="864" w:hanging="86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Zhotovení elektro přípojky – </w:t>
      </w:r>
      <w:r>
        <w:rPr>
          <w:rFonts w:cs="Times New Roman" w:ascii="Times New Roman" w:hAnsi="Times New Roman"/>
          <w:b w:val="false"/>
          <w:sz w:val="20"/>
          <w:szCs w:val="20"/>
        </w:rPr>
        <w:t>viz bod 4.4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 xml:space="preserve">Poznámka:   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Cs/>
        </w:rPr>
        <w:t xml:space="preserve">Zřízení a odstranění staveniště, jakož i </w:t>
      </w:r>
      <w:r>
        <w:rPr>
          <w:color w:val="000000"/>
        </w:rPr>
        <w:t>potřebné lešení, plošiny pro montáž, montážní přípravky, podpěry a jiné zařízení potřebné k montáži zařízení, zhotovení stavby a k přípravě staveniště si zajistí zhotovitel sám za své prostředky – musí být zahrnuto v nabídkové ceně uchazeče.</w:t>
      </w:r>
    </w:p>
    <w:p>
      <w:pPr>
        <w:pStyle w:val="Normal"/>
        <w:rPr>
          <w:b/>
          <w:b/>
        </w:rPr>
      </w:pPr>
      <w:r>
        <w:rPr>
          <w:b/>
        </w:rPr>
        <w:t>Zhotovitel zajistí provedení nezbytných opatření, aby nedošlo ke znečištění/porušení stávající technologie v rámci provádění prací (zakrytí,…) a aby nedošlo ke znečištění vodního t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 případě povodňových průtoků, či jiných mimořádných situací, musí zhotovitel na vyzvání neprodleně odstranit své zařízení z průtočného profilu tok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Za jakékoliv škody způsobené v průběhu provádění díla zodpovídá zhotovitel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škeré odpady vzniklé při realizaci stavby budou odstraněny, dle platných zákonů o odpadech, zhotovitelem na jeho náklady. </w:t>
      </w:r>
    </w:p>
    <w:p>
      <w:pPr>
        <w:pStyle w:val="Normal"/>
        <w:rPr/>
      </w:pPr>
      <w:r>
        <w:rPr>
          <w:color w:val="000000"/>
        </w:rPr>
        <w:t>Dodavatel může využít přípojný bod elektrické energie za předpokladu osazení podružného odečtu s odsouhlaseným jističem. Investor nepřebírá zodpovědnost za náklady vzniklé při poškození elektrických zařízení připojením do přípojného elektrického bodu PMO a za škody způsobené výpadkem elektrické energi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Zadavatel požaduje prohlídku díla a konzultace s pověřenými pracovníky Povodí Moravy,s.p. před podáním cenové nabídky na realizaci díla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řílohy:</w:t>
      </w:r>
    </w:p>
    <w:p>
      <w:pPr>
        <w:pStyle w:val="Normal"/>
        <w:ind w:left="360" w:hanging="36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č. 1. – </w:t>
      </w:r>
      <w:r>
        <w:rPr>
          <w:sz w:val="20"/>
          <w:szCs w:val="20"/>
        </w:rPr>
        <w:t xml:space="preserve">rozpočet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3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7" w:hanging="907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NadpisA">
    <w:name w:val="Nadpis A"/>
    <w:basedOn w:val="Normal"/>
    <w:next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0" w:after="480"/>
    </w:pPr>
    <w:rPr>
      <w:b/>
      <w:caps/>
      <w:spacing w:val="60"/>
      <w:sz w:val="36"/>
      <w:szCs w:val="20"/>
    </w:rPr>
  </w:style>
  <w:style w:type="paragraph" w:styleId="Normlnodsazen">
    <w:name w:val="Normální odsazený"/>
    <w:basedOn w:val="Normal"/>
    <w:qFormat/>
    <w:pPr>
      <w:ind w:left="709" w:hanging="0"/>
      <w:jc w:val="both"/>
    </w:pPr>
    <w:rPr>
      <w:szCs w:val="20"/>
    </w:rPr>
  </w:style>
  <w:style w:type="paragraph" w:styleId="NadpisA111">
    <w:name w:val="Nadpis A111"/>
    <w:basedOn w:val="Normal"/>
    <w:next w:val="Normlnodsazen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0" w:after="240"/>
      <w:jc w:val="both"/>
    </w:pPr>
    <w:rPr>
      <w:b/>
      <w:spacing w:val="5"/>
      <w:sz w:val="26"/>
      <w:szCs w:val="20"/>
    </w:rPr>
  </w:style>
  <w:style w:type="paragraph" w:styleId="NadpisA1">
    <w:name w:val="Nadpis A1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0"/>
      <w:u w:val="single"/>
    </w:rPr>
  </w:style>
  <w:style w:type="paragraph" w:styleId="NadpisA11">
    <w:name w:val="Nadpis A11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0" w:after="240"/>
      <w:jc w:val="both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bezdek@pmo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8:00Z</dcterms:created>
  <dc:creator>Fiser</dc:creator>
  <dc:description/>
  <cp:keywords/>
  <dc:language>en-US</dc:language>
  <cp:lastModifiedBy>Bezděk Tomáš</cp:lastModifiedBy>
  <cp:lastPrinted>2020-02-14T07:36:00Z</cp:lastPrinted>
  <dcterms:modified xsi:type="dcterms:W3CDTF">2022-01-07T06:21:00Z</dcterms:modified>
  <cp:revision>17</cp:revision>
  <dc:subject/>
  <dc:title>Věc: Vypracování variantní studie rekonstrukce MVE Boskovice</dc:title>
</cp:coreProperties>
</file>